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купщиков молока в Алтайском крае уличили в ценовом сговор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говор на рынке закупа молока выявило в Поспелихинском районе Алтайского края региональное управление Федеральной антимонопольной службы."Управление Федеральной антимонопольной службы (УФАС)    по Алтайскому краю вынесло решение по делу,    возбужденному в отношении трех индивидуальных предпринимателей и пяти фирм,    работающих на рынке закупа молока в Поспелихинском районе.    В рамках заседания комиссии управления был доказан факт ценового сговора двух компаний,    который привел к установлению и поддержанию одинаковых закупочных цен на сырое коровье молоко в период с января по март 2018    года",    — говорится в сообщении ведомства.Напомним,    ранее владельцы личных подсобных хозяйств жаловались на действия скупщиков молока.В УФАС добавляют,    что синхронное установление и поддержание одинаковых закупочных цен в период с января по март 2018    года установлено у двух компаний,    закупающих молоко в большинстве сел района,    — ООО "Молприм"    и ООО "Центрснаб".Комиссия антимонопольного ведомства доказала,    что объективных причин на ведение одинаковой ценовой политики у компаний не было,    поскольку они используют разные схемы дальнейшей реализации молока и поэтому имеют различную структуру затрат."С целью устранения нарушения по ограничению конкуренции на рынке закупа сырого коровьего молока в Поспелихинском районе компаниям выдано предписание о ведении самостоятельной ценовой политики при формировании закупочных цен.    Кроме того,    комиссией принято решение о передаче материалов дела уполномоченному лицу управления для рассмотрения вопроса о возбуждении административных дел",    — добавляют в УФАС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9-15    07:4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