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одтверждён сговор на рынке закупа молока в Поспелихинском районе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Управление Федеральной антимонопольной службы (УФАС)    по Алтайскому краю вынесло решение по делу,    возбужденному в отношении трёх ИП и пяти фирм,    работающих на рынке закупа молока в Поспелихинском районе.irkagro.ru    фотоВ рамках заседания комиссии управления,    был доказан факт ценового сговора двух компаний,    который привел к установлению и поддержанию одинаковых закупочных цен на сырое коровье молоко в период с января по март 2018    года.Напомним,    как уже сообщалось ранее,    предварительные данные,    полученные в ходе проверки обращений владельцев ЛПХ,    указывали на признаки нарушения антимонопольного законодательства со стороны закупщиков молока.    Однако в процессе рассмотрения дела ряд хозсубъектов предоставили информацию,    подтверждающую ведение самостоятельной ценовой политики,    и в их отношении дело было прекращено.Синхронное установление и поддержание одинаковых закупочных цен в период с января по март 2018    года установлено у двух ответчиков,    закупающих молоко в большинстве сел района -    ООО "Молприм"    и ООО "Центрснаб".    Комиссией управления доказано,    что объективных причин на ведение одинаковой ценовой политики у компаний не было,    так как общества используют разные схемы дальнейшей реализации молока и,    соответственно,    имеют различную структуру затрат.По результатам рассмотрения дела управление пришло к выводу,    что ООО "Молприм"    и ООО "Центрснаб"    нарушили антимонопольное законодательство в части заключения соглашения,    приводящего к установлению и поддержанию закупочных цен на сырое молоко(ч.1    ст.    11    Закона "О защите конкуренции).С целью устранения нарушения по ограничению конкуренции на рынке закупа сырого коровьего молока в Поспелихинском районе компаниям выдано предписание о ведении самостоятельной ценовой политики при формировании закупочных цен.Кроме того,    комиссией принято решение о передаче материалов дела уполномоченному лицу управления для рассмотрения вопроса о возбуждении административных дел.Справка:    За данное нарушение предусмотрена административная ответственность в соответствии со ст.    14.32    КоАП РФ:    для должностных лиц в размере от 40    до 50    тыс.    рублей или дисквалификация от 1    года до 3    лет;    для юридических -    от 0,03    до 0,15    размера суммы выручки на рынке совершённого правонарушения,    но не менее 100    тысяч рублей (так называемый оборотный штраф)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9-15    08:1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