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изкие закупочные цены на молоко – результат картельного сговор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олько спустя полгода,    после того,    как несколько предприятий,    осуществляющих закупку молока в Поспелихинском районе Алтайского края,    установили одинаковые цены,    Управлению Федеральной антимонопольной службы (УФАС)    по Алтайскому краю удалось доказать факт картельного сговора.    Подробности сегодня сообщает пресс-служба ведомства.Несмотря на то,    что предварительные данные,    полученные в ходе проверки обращений владельцев ЛПХ,    указывали на признаки нарушения антимонопольного законодательства со стороны трёх индивидуальных предпринимателей и пяти фирм,    работающих на рынке закупа молока в Поспелихинском районе,    в процессе рассмотрения дела ряд хозсубъектов предоставили информацию,    подтверждающую ведение самостоятельной ценовой политики,    и в их отношении дело было прекращено.Вместе с тем,    синхронное установление и поддержание одинаковых закупочных цен в период с января по март 2018    года установлено у двух ответчиков,    закупающих молоко в большинстве сел района — ООО «Молприм» и ООО «Центрснаб».    В процессе разбирательства антимонопольщики доказали,    что объективных причин на ведение одинаковой ценовой политики у компаний не было:    компании используют разные схемы реализации молока и,    соответственно,    имеют различную структуру затрат.В итоге,    помимо предписания о ведении самостоятельной ценовой политики при формировании закупочных цен,    в ФАС принято решение о передаче материалов для рассмотрения вопроса о возбуждении административных дел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5    08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