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дпринимателей предостерегли от высказываний про рост цен на хлеб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убличные высказывания могут быть расценены как координация экономической деятельности.Алтайское краевое УФАС России направило предостережение президенту Союза зернопереработчиков Алтая,    генеральному директору АО «Грана» Валерию Гачману,    сообщили нам в пресс-службе ведомства. Поводом для выдачи предостережения послужило заявление,    опубликованное в региональных СМИ 24    октября 2018    года.    Президент некоммерческой организации,    одновременно являющийся представителем предприятия реального сектора экономики,    выступил с прогнозами о неизбежном предстоящем повышении цен на хлеб минимум на 10%. Алтайское краевое УФАС сочло,    что подобные публичные заявления могут быть восприняты хозяйствующими субъектами,    действующими на рынке хлеба,    как ориентир при планировании своей деятельности и способствовать координированию их ценовой политики.  В связи с этим антимонопольное управление предостерегло Валерия Гачмана о недопустимости координации экономической деятельности хозяйствующих субъектов,    способных повлечь нарушения антимонопольного законодательства в части заключения антиконкурентных соглашений. В пресс-службе краевого УФАС пояснили,    что если предостережение не исполняется,    возможно возбуждение дел о нарушении антимонопольного законодательства и,    впоследствии,    наложение штрафов. По поручению ФАС России рынок муки,    хлеба и хлебобулочных изделий взят на региональном уровне на особый контроль.  В случае установления признаков необоснованного роста цен или иных признаков нарушения законодательства,    управление будет принимать меры антимонопольного реагирования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10-26    04:1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