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попросило главного зернопереработчика Алтая не говорить о росте цен на хлеб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нее Гачман высказался в СМИ по поводу того,    что подорожание хлеба минимум на 10%    будет неизбежным.    Алтайское краевое УФАС сочло,    что подобные публичные заявления могут быть восприняты производителями хлеба как ориентир и «способствовать координированию их ценовой политики». Степан Поспелов,руководитель Алтайского краевого УФАС:Применяя такую предупредительную меру как предостережение,    в данном случае,    мы преследуем цель не допустить необоснованный рост и поддержание цен на социально значимый продукт питания,    так как подобные высказывания,    звучащие публично от представителя отраслевого союза являются посылом к действиям для производителей хлеба и могут быть квалифицированы как координация экономической деятельности. В ведомстве подчеркнули:    в случае,    если Валерий Гачман проигнорирует предостережение,    в отношении него могут возбудить дело о нарушении антимонопольного законодательства и наложить штраф.  Практику аналогичных предостережений антимонопольщики активно использовали в 2014    году,    когда отмечался серьезный виток продовольственной инфляции. В тот момент бумаги от УФАС получили директора макаронных и крупяных заводов,    а также птицефабрик,    которые объясняли почему растут цены на продукты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0-26    04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