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Выявлены признаки картельного сговора на строительном рынке Сибирского Федерального округа</w:t>
      </w:r>
      <w:r>
        <w:rPr>
          <w:rFonts w:ascii="Times New Roman" w:hAnsi="Times New Roman"/>
          <w:b w:val="false"/>
          <w:sz w:val="28"/>
        </w:rPr>
        <w:br/>
      </w:r>
    </w:p>
    <w:p>
      <w:pPr>
        <w:pStyle w:val="Normal"/>
        <w:bidi w:val="0"/>
        <w:jc w:val="left"/>
        <w:rPr/>
      </w:pPr>
      <w:r>
        <w:rPr>
          <w:rFonts w:ascii="Times New Roman" w:hAnsi="Times New Roman"/>
          <w:sz w:val="24"/>
        </w:rPr>
        <w:t>Признаки противоправных действий выявлены со стороны участников торгов по строительству распределительных газовых сетей,    модульных котельных,    реконструкции водозаборных сооружений и водонапорных башен для заказчиков Алтайского края,    Новосибирской области и Республики Алтай.    В заключении антиконкурентного соглашения подозреваются барнаульские фирмы ООО «Строй-Мастер» и ООО СМУ «СпецСтройМонтаж».Общая стоимость контрактов,    заключенных в результате картельного сговора,    составила более 137    млн.    рублей.Основанием для возбуждения антимонопольного дела послужили материалы,    представленные ООО «Газпром газораспределение Барнаул» и результаты проверки Алтайского краевого УФАС России.В ходе предварительного расследования выявлено 6    аукционов,    в которых с 2015    по 2018    годы принимали совместное участие указанные компании.    Во всех торгах прослеживается единообразное поведение организаций,    целью которого была поочередная победа в аукционах по максимально высокой цене.Так,    в аукционах с большой конкуренцией,    одна из организаций предлагала низкую цену,    заведомо зная,    что при рассмотрении второй части заявок не представит требуемые заказчиком документы,    и,    выбыв из конкурентной борьбы,    обеспечит победу второй фирме.В ряде аукционов компании применили другую схему,    исключающую конкуренцию между ними:    являясь единственными участниками аукционов,    фирмы подавали одинаковые ценовые предложения с незначительным снижением от начальной (максимальной)    цены контракта.О согласованности действий этих фирм дополнительно свидетельствует совместная подготовка к торгам (идентичность документации)    и иные взаимоотношения при осуществлении предпринимательской деятельности,    установленные УФАС в ходе проверки.В результате выявленных признаков нарушений п.2    ч.1    ст.11    Федерального закона от 27.07.2006г.    -ФЗ «О защите конкуренции» в отношении ООО «Строй-Мастер» и ООО СМУ «СпецСтройМонтаж» возбуждено антимонопольное дело.Заседание комиссии по рассмотрению обстоятельств дела состоится 27    февраля 2019    года.</w:t>
      </w:r>
    </w:p>
    <w:p>
      <w:pPr>
        <w:pStyle w:val="Normal"/>
        <w:bidi w:val="0"/>
        <w:jc w:val="left"/>
        <w:rPr/>
      </w:pPr>
      <w:r>
        <w:rPr>
          <w:rFonts w:ascii="Times New Roman" w:hAnsi="Times New Roman"/>
          <w:b/>
          <w:sz w:val="24"/>
        </w:rPr>
        <w:t>2019-01-29    08:2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