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лтайское краевое УФАС объявляет конкурс по формированию кадрового резерв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онкурс  проводится по формированию кадрового резерва на замещение вакантных  должностей  ведущей и старшей групп должностей  федеральной   государственной   гражданской   службы   Управления Федеральной антимонопольной службы по Алтайскому краю. Ведущая группа должностей:-    главный государственный инспектор -    главный бухгалтер, -    начальник отдела, -    помощник руководителя (пресс-секретарь). Старшая группа должностей:-Главный специалист-эксперт,    ведущий специалист-эксперт,    специалист-эксперт,    государственный инспектор;-    Специалист-эксперт (системный администратор)-    Старший специалист  1    разряда (специалист по кадровым вопросам),-    Старший специалист 3    разряда (архивариус,    секретарь). Прием документов производится с  21    сентября 2020    года до 12    октября 2020    года (включительно) по адресу:    656068,    г.    Барнаул,    ул.    Пролетарская,    д.    65,    в рабочие дни с 08    часов 00    мин.    до 17    часов 00    мин  (в пятницу – до 16-00). Подробности в разделе Госслужба/кадровый резерв и по телефону 8    (3852)    65-92-92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9-18    05:0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