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графика.    Статистика по заявлениям,    делам и нарушениям в сфере антимонопольного законодательства за 2020    год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раткая информация о деятельности Алтайского краевого УФАС России в рамках антимонопольного регулирования за 2020    год.</w:t>
        <w:br/>
        <w:t>В инфографике учтена статистика по практике выявления и пресечения нарушений Закона о защите конкуренции по ст.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(злоупотребления хозяйствующих субъектов доминирующим положением на рынке);    ст.11    (соглашения хозяйствующих субъектов,    ограничивающих конкуренцию);    ст.    14.1-14.8    (недобросовестная конкуренция);    ст.    15,16,17.1    (нарушения антимонопольного законодательства со стороны органов власти и местного самоуправления);    ст.    17    (соблюдение антимонопольных требований к торгам,    запросу котировок цен на товары)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3-23    06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