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ело о звонке с нежелательной рекламой ювелирного магазина Sunlight    от Димы Билана прекращено.    Факт нарушения закона не подтвердилс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 Федеральной антимонопольной службы России  по Алтайскому краю  прекратило рассмотрение дела по признакам нарушения Закона «О рекламе»,    возбужденного в отношении ООО «Солнечный свет» (г.    Москва),    осуществляющего предпринимательскую деятельность под коммерческим обозначением Sunlight</w:t>
        <w:br/>
        <w:t>Напомним,    поводом к возбуждению дела стало заявление гражданина РФ  с жалобой на нежелательный рекламный звонок,    в котором известный певец  Дима Билан,    «назначенный» ювелирным магазином Дедом Морозом,    поздравлял с новым годом и рассказывал о «подарках в Sunlight»,    «предлагая» приобрести золотые украшения со скидкой в 70%.</w:t>
        <w:br/>
        <w:t>Заявитель утверждал,  что никогда не являлся клиентом ювелирного магазина и не давал предварительного согласия на получение рекламы.</w:t>
        <w:br/>
        <w:t>Однако в ходе рассмотрения дела антимонопольным органом установлено наличие согласия абонента на получение сообщений рекламного характера,    которое было дано при регистрации личного кабинета на сайте Sunlight,    где пользователь не проставил отметки о несогласии на получение смс и аудиосообщений с рекламой.</w:t>
        <w:br/>
        <w:t>В связи с тем,    что предусмотренное законом обязательное условие о необходимости получения предварительного согласия абонента при распространении рекламы по сетям электросвязи было соблюдено,    нарушение законодательства Российской Федерации о рекламе не подтвердилось.</w:t>
        <w:br/>
        <w:t>Дело,    возбужденное в отношении ООО «Солнечный свет» (г.    Москва),    прекращено.</w:t>
        <w:br/>
        <w:t> </w:t>
        <w:br/>
        <w:t>ЭТО ВАЖНО!!!    Антимонопольная служба разъясняет:</w:t>
        <w:br/>
        <w:t>Рассылка рекламы без согласия абонента является нарушением рекламного законодательства,    пресекается антимонопольным органом,    и рекламораспространители,    нарушившие закон,  привлекаются к административной ответственности.</w:t>
        <w:br/>
        <w:t>Однако в практике Алтайского краевого УФАС России по рассмотрению заявлений на рекламные рассылки,    нередки случаи,    когда смс или звонки с рекламой поступают на телефон  все же по воле абонента,    -    так согласие на рекламу может быть автоматически получено при регистрации на сайте,    оформлении бонусных карт.    Этот факт часто остается незамеченным,    или впоследствии,    забывается.</w:t>
        <w:br/>
        <w:t>Если вам прислали рекламное СМС или позвонили,    перед обращением в ФАС,    необходимо проверить,    было ли Вами дано согласие на получение рекламы,    например при заключении договоров в банке,    при оформлении скидочных карт,    или регистрации в личных кабинетах оператора связи и т.д.</w:t>
        <w:br/>
        <w:t>Для того,    чтобы Ваше заявление было рассмотрено в антимонопольной службе,    предлагаем воспользоваться памяткой,    которая содержит четкий алгоритм действий при поступлении нежелательных звонков и смс с рекламой,    информацию о том,    куда обращаться   и какие документы вам потребуются (см.    инфографику).</w:t>
        <w:br/>
        <w:t> </w:t>
        <w:br/>
        <w:t> </w:t>
        <w:br/>
        <w:t> </w:t>
        <w:br/>
        <w:t>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1    03:3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