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 xml:space="preserve">Решение по делу -ФА-АМ/04-14    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золютивная часть Решения оглашена  30.04.2014г.                                         </w:t>
        <w:br/>
        <w:t>В полном объеме Решение изготовлено 08.05.2014г.                                                           </w:t>
        <w:br/>
        <w:t> </w:t>
        <w:br/>
        <w:t>Комиссия управления Федеральной антимонопольной службы по Алтайскому краю по рассмотрению дела о нарушении антимонопольного законодательства в составе:</w:t>
        <w:br/>
        <w:t>Председатель Комиссии:</w:t>
        <w:br/>
        <w:t>С &lt;…&gt;,</w:t>
        <w:br/>
        <w:t>Члены Комиссии:</w:t>
        <w:br/>
        <w:t>Б&lt;…&gt;,</w:t>
        <w:br/>
        <w:t>Б&lt;…&gt;,</w:t>
        <w:br/>
        <w:t>Ч&lt;…&gt;,    рассмотрев дело -ФА-АМ/04-14    по признакам нарушения ОАО «МРСК Сибири»  части 1    статьи 10    Федерального закона от 26.07.2006    № 135-ФЗ «О защите конкуренции».</w:t>
        <w:br/>
        <w:t>УСТАНОВИЛА:</w:t>
        <w:br/>
        <w:t> В управление Федеральной антимонопольной службы по  Алтайскому краю на рассмотрение поступили  письменные   обращения У&lt;…&gt;    и Г&lt;…&gt;    о нарушении ОАО «МРСК «Сибири» в лице филиала ОАО «МРСК Сибири» Алтайэнерго» антимонопольного законодательства.</w:t>
        <w:br/>
        <w:t>Приказом антимонопольного органа от 10.04.2014г.    /1  возбуждено дело -ФА-АМ/04-14    в отношении ОАО «МРСК «Сибири» по признакам нарушения части 1    статьи 10    Федерального закона от 26.07.2006    № 135-ФЗ «О защите конкуренции».</w:t>
        <w:br/>
        <w:t>Определением от 10.04.2014г.    дело -ФА-АМ/04-14    о нарушении антимонопольного законодательства было назначено к рассмотрению на 30    апреля 2014г. </w:t>
        <w:br/>
        <w:t>В заседании Комиссии УФАС по Алтайскому краю заявитель (представитель заявителя)     поддержала доводы,    изложенные в обращении,    и пояснила,    что 21    января 2014    года  ОАО «МРСК Сибири»  произвело отключение электрической энергии в жилом доме по адресу:    ул.Школьная,    &lt;…&gt;    ,с.Касмалинка,    Ребрихинский район,    Алтайский край.     Уведомление о предстоящем полном ограничении режима потребления  электрической энергии не получала,    задолженности по оплате за электроэнергию нет.</w:t>
        <w:br/>
        <w:t>Представитель ОАО «Алтайэнергосбыт»  пояснил,    что действительно собственник жилого дома по вышеуказанному адресу является потребителем Общества,    путем совершения конклюдентных действий,    на условиях  предусмотренных пп.6,7    Правил предоставления коммунальных услуг собственникам и пользователям помещений в многоквартирных домах и жилых домах,    утверждённых Постановлением Правительства РФ от 06.05.2011    .</w:t>
        <w:br/>
        <w:t>Оплата за потребленную электрическую энергию производится абонентом ежемесячно,    задолженности нет.    При этом  электрическая энергия потребителю транспортируется ОАО «МРСК Сибири».     Заявок на отключение электрической энергии ОАО «Алтайэнергосбыт» в адрес ОАО «МРСК Сибири» не направляло.    В связи поступившим обращением потребителя по факту отсутствия электрической энергии ОАО «Алтайэнергосбыт» неоднократно направляло в адрес ОАО «МРСК Сибири» требование о возобновлении подачи электрической энергии,    однако данные требования сетевой организацией исполнены не были.</w:t>
        <w:br/>
        <w:t>Представитель ОАО «МРСК Сибири»  пояснил,    что Общество  является сетевой организацией,    оказывающей услуги по передаче электрической энергии,    в том числе и в  жилой дом по адресу:    ул.Школьная,    &lt;…&gt;,с.Касмалинка,    Ребрихинский район,    Алтайский край.    Отключение электрической энергии в данном жилом доме  было произведено,     поскольку создавалась угроза возникновения аварийной ситуации в сетях.    При введении ограничения потребления электрической энергии  ОАО «МРСК Сибири» руководствовалось пп.    «а» п.115    Правил о предоставлении коммунальных услуг собственникам и пользователям помещений в многоквартирных домах и жилых домов,    утвержденных постановлением Правительства  от 06.05.2011    № 354.</w:t>
        <w:br/>
        <w:t>Как установлено в процессе рассмотрения дела Комиссией УФАС по Алтайскому краю,     Г&lt;…&gt;    на праве собственности принадлежит жилой дом по адресу:    ул.Школьная,    &lt;…&gt;,с.Касмалинка,    Ребрихинского района,    Алтайского края что подтверждается свидетельством о государственной регистрации права от 06.07.2009г.   </w:t>
        <w:br/>
        <w:t> Поставку электрической энергии в с.Касмалинка,    Ребрихинского района,    Алтайского края осуществляет ОАО «Алтайэнергосбыт»,    а транспортировку электрической энергии  потребителям данного поселка,    осуществляет ОАО «МРСК Сибири» -    Алтайэнерго» на основании договора оказания услуг по передаче электрической энергии  от 01.09.2012г.</w:t>
        <w:br/>
        <w:t> В пункте 3    Правил о предоставлении коммунальных услуг собственникам и пользователям помещений в многоквартирных домах и жилых домов,    утвержденных постановлением Правительства  от 06.05.2011    № 354    (Далее Правила )    содержатся условия предоставления коммунальных услуг потребителю в многоквартирном доме или в жилом доме (домовладении). </w:t>
        <w:br/>
        <w:t> Так,  коммунальные услуги предоставляются потребителям начиная с установленного жилищным законодательством Российской Федерации момента,    а именно:    с момента возникновения права собственности на жилое помещение -    собственнику жилого помещения и проживающим с ним лицам.</w:t>
        <w:br/>
        <w:t>Виды коммунальных  услуг,     предоставляемые Потребителю перечислены,    в п.4    Правил ,    так одним из видов  является  электроснабжение,    то есть снабжение электрической энергией,    подаваемой по централизованным сетям электроснабжения и внутридомовым инженерным системам в жилой дом (домовладение),    в жилые и нежилые помещения в многоквартирном доме,    а также в помещения,    входящие в состав общего имущества в многоквартирном доме.</w:t>
        <w:br/>
        <w:t>В данном случае Г&lt;…&gt;,    как собственнику жилого дома по адресу:    ул.Школьная,    &lt;…&gt;,с.Касмалинка,    Ребрихинского района,    Алтайского края предоставляется коммунальная услуга -    электроснабжение с момента возникновения права собственности на жилое помещение,    то есть с 06.07.2009г.</w:t>
        <w:br/>
        <w:t>В соответствии с п.6    Правил  предоставление коммунальных услуг потребителю осуществляется на основании возмездного договора,    содержащего положения о предоставлении коммунальных услуг,    из числа договоров,    указанных в пунктах 9,    10,    11    и 12    настоящих Правил.</w:t>
        <w:br/>
        <w:t>Договор,    содержащий положения о предоставлении коммунальных услуг,    может быть заключен с исполнителем в письменной форме или путем совершения потребителем действий,    свидетельствующих о его намерении потреблять коммунальные услуги или о фактическом потреблении таких услуг (далее -    конклюдентные действия).</w:t>
        <w:br/>
        <w:t>Договор,    содержащий положения о предоставлении коммунальных услуг,    заключенный путем совершения потребителем конклюдентных действий,    считается заключенным на условиях,    предусмотренных настоящими Правилами (п.7    Правила ).</w:t>
        <w:br/>
        <w:t>Из  информации представленной в антимонопольный орган ОАО «Алтайэнергосбыт» (    от 17.02.2014    /051/559),    следует,    что согласно карте абонента и справки взаиморасчетов оплата за потребленную электроэнергию производится,    долга у потребителя по адресу:    ул.Школьная,    &lt;…&gt;,с.Касмалинка нет. </w:t>
        <w:br/>
        <w:t>В свою очередь,    21    января 2014    года представителями ОАО «МРСК Сибири» произвело отключение электрической энергии в жилом доме по вышеуказанному адресу,    о чем составлен акт ограничения режима потребления электрической энергии от 21.01.2014,    в котором  указано,    что подача электрической энергии прекращена по заявке ОАО «Алтайэнергосбыт».</w:t>
        <w:br/>
        <w:t>При этом,    по информации ОАО «Алтайэнергосбыт» заявок на отключение жилого дома по адресу:    ул.Школьная,    &lt;…&gt;    с.Касмалинка,    Ребрихинского района,    Алтайского края в адрес сетевой организации Общество не направляло.</w:t>
        <w:br/>
        <w:t>По информации ОАО «МРСК Сибири» (    от 17.02.2014    .1/25.2.3/1314)    отключение электрической энергии было произведено в связи с перепадом напряжения и  ветхим состоянием вводного кабеля в доме по ул.    Школьная,    &lt;…&gt;,с.Касмалинка,    что могло привести к возникновению аварии.    При введении ограничения потребления электрической энергии  ОАО «МРСК Сибири» руководствовалось пп.    «а» п.115    Правил .</w:t>
        <w:br/>
        <w:t>В соответствии с пп.    «а» п.115    Правил  исполнитель ограничивает или приостанавливает предоставление коммунальных услуг без предварительного уведомления потребителя в случае возникновения или угрозы возникновения аварийной ситуации в централизованных сетях инженерно-технического обеспечения,    по которым осуществляются водо-,    тепло-,    электро-    и газоснабжение,    а также водоотведение -    с момента возникновения или угрозы возникновения такой аварийной ситуации.</w:t>
        <w:br/>
        <w:t>При этом п.116    предусмотрено,    что в случаях,    указанных в подпунктах "а"    и "б"    пункта 115    настоящих Правил,    исполнитель обязан в соответствии с пунктом 104    настоящих Правил зарегистрировать в журнале учета дату,    время начала (окончания)    и причины ограничения или приостановления предоставления коммунальных услуг,    а также в течение суток с даты ограничения или приостановления предоставления коммунальных услуг проинформировать потребителей о причинах и предполагаемой продолжительности ограничения или приостановления предоставления коммунальных услуг.</w:t>
        <w:br/>
        <w:t>Между тем,  ОАО «МРСК «Сибири»  не учитывает  то обстоятельство,    что Правила   регулируют отношения по предоставлению коммунальных услуг собственникам и пользователям помещений в многоквартирных домах,    собственникам и пользователям жилых домов,    в том числе отношения между исполнителями и потребителями коммунальных услуг,    устанавливают их права и обязанности,    порядок заключения договора,    содержащего положения о предоставлении коммунальных услуг,    а также порядок контроля качества предоставления коммунальных услуг,    порядок определения размера платы за коммунальные услуги с использованием приборов учета и при их отсутствии,    порядок перерасчета размера платы за отдельные виды коммунальных услуг в период временного отсутствия граждан в занимаемом жилом помещении,    порядок изменения размера платы за коммунальные услуги при предоставлении коммунальных услуг ненадлежащего качества и (или)    с перерывами,    превышающими установленную продолжительность,    определяют основания и порядок приостановления или ограничения предоставления коммунальных услуг,    а также регламентируют вопросы,    связанные с наступлением ответственности исполнителей и потребителей коммунальных услуг.</w:t>
        <w:br/>
        <w:t>В соответствии с пунктом 2    Правил   исполнитель -    юридическое лицо независимо от организационно-правовой формы или индивидуальный предприниматель,    предоставляющие потребителю коммунальные услуги.    В данном случае коммунальную услугу -    электроснабжение,    то есть снабжение электрической энергией в жилой дом по вышеуказанному адресу осуществляет ОАО «Алтайэнергосбыт».</w:t>
        <w:br/>
        <w:t>Приложением  к договору оказания услуг по передаче электрической энергии  от 01.09.2012г.    заключенным между ОАО «Алтайэнергосбыт» и ОАО «МРСК Сибири» утвержден  регламент взаимодействия энергоснабжеющей и сетевой организаций при ограничении режима потребления электроэнергии потребителям ОАО «Алтайэнергосбыт».</w:t>
        <w:br/>
        <w:t>Данным регламентом  предусмотрено,    что  для принятия неотложных мер по предотвращению или ликвидации аварии в работе системы электроснабжения,    при угрозе жизни и безопасности людей или дальнейшего развития аварии и разрушения оборудования,    ОАО «МРСК Сибири» имеет право самостоятельно  частично или полностью ограничить режим потребления электрической энергии Потребителям ОАО «Алтайэнергосбыт» с обязательным последующим уведомлением Потребителя и ОАО  «Алтайэнергосбыт».    При этом в данном уведомлении должны быть указаны причины и срок восстановления электроснабжения.</w:t>
        <w:br/>
        <w:t>Следовательно,    если в данном случае отключение электрической энергии в жилом доме по ул.    Школьная,    &lt;…&gt;,с.Касмалинка было  вызвано необходимостью предотвращения или ликвидации аварии в работе системы электроснабжения ОАО «МРСК Сибири» обязано было уведомить о данном отключении электрической энергии Потребителя и ОАО «Алтайэнергосбыт».</w:t>
        <w:br/>
        <w:t>Однако доказательств направления информации в адрес  потребителя,    либо в адрес ОАО «Алтайэнергосбыт» о причинах и предполагаемой продолжительности ограничения или приостановления предоставления коммунальной услуг (энергоснабжение)  ОАО «МРСК «Сибири» в антимонопольный орган не было представлено.     Более того ОАО «Алтайэнергосбыт»  указало,    что об отключении электрической энергии узнало не от ОАО «МРСК Сибири»,    а из поступившего обращения Потребителя электрической энергии.</w:t>
        <w:br/>
        <w:t>После чего ОАО «Алтайэнергосбыт» направляло в адрес ОАО «МРСК Сибири» требование о возобновлении подачи электрической энергии,    однако данные требования сетевой организацией исполнены не были.</w:t>
        <w:br/>
        <w:t>Подача электрической энергии в жилой дом,    расположенный по адресу:    ул.Школьная,    &lt;…&gt;,с.Касмалинка,    Ребрихинского района,    Алтайского края была возобновлена  ОАО «МРСК Сибири» 11    апреля 2014    года,    о чем свидетельствует акт возобновления режима потребления электрической энергии от 11.04.2014.</w:t>
        <w:br/>
        <w:t>Таким образом,    при введении ОАО «МРСК Сибири» ограничения  режима потребления электрической энергии на  объект жилой дом по адресу:    ул.Школьная,    &lt;…&gt;,с.Касмалинка,    Ребрихинского района,    Алтайского края Обществом не был соблюден порядок введения ограничения.</w:t>
        <w:br/>
        <w:t> Приказом ФСТ России от 28.05.2008    -э ОАО «МРСК Сибири» включено в Реестр субъектов естественных монополий,    в отношении которых осуществляется государственное регулирование и контроль (регистрационный номер 24.1.58    раздел I    Услуги по передаче электрической  и (или)    тепловой энергии Реестра субъектов естественных монополий в топливно-энергетическом комплексе).</w:t>
        <w:br/>
        <w:t> На основании  ч.    5    ст.    5    Федерального закона от 26.07.2006    г.    № 135    -    ФЗ  «О защите конкуренции» доминирующим признается положение хозяйствующего субъекта – субъекта естественной монополии на товарном рынке,    находящемся в состоянии естественной монополии.</w:t>
        <w:br/>
        <w:t> Согласно части 1    статьи 10    Федерального закона от 26.07.2006    г.    № 135    -    ФЗ  «О защите конкуренции» запрещаются действия (бездействие)    занимающего доминирующее положение хозяйствующего субъекта,    результатом которых являются или могут являться недопущение,    ограничение,    устранение конкуренции и (или)    ущемление интересов других лиц.</w:t>
        <w:br/>
        <w:t>Следовательно,    на ОАО «МРСК Сибири» распространяются запреты,    установленные в части 1    статьи 10    Федерального закона от 26.07.2006    г.    № 135    -    ФЗ  «О защите конкуренции».</w:t>
        <w:br/>
        <w:t>Таким образом,  действия ОАО «МРСК Сибири»,    выразившиеся в ведении ограничения режима потребления  электрической энергии 21.01.2014    на объект жилой дом по адресу:    ул.Школьная,    &lt;…&gt;,с.Касмалинка,    Ребрихинского района,    Алтайского края,    ущемляют интересы заявителей и   нарушают часть 1    статьи 10    Федерального закона от 26.07.2006г.    -ФЗ «О защите конкуренции».</w:t>
        <w:br/>
        <w:t>Рассмотрев материалы дела,    выслушав представителей сторон,    руководствуясь статьей 23,    частью 1    статьи 39,    частями 1-4    статьи 41,    частью 1    статьи 49    Федерального закона от 26.07.2006г.    № 135-ФЗ «О защите конкуренции»,    Комиссия управления Федеральной антимонопольной службы по Алтайскому краю по рассмотрению дела  о нарушении антимонопольного законодательства,</w:t>
        <w:br/>
        <w:t>                                                          </w:t>
        <w:br/>
        <w:t>РЕШИЛА:</w:t>
        <w:br/>
        <w:t>1.      Признать действия ОАО «МРСК Сибири»,    выразившиеся в ведении ограничения режима потребления  электрической энергии 21.01.2014г.    на объект:    жилой дом,    расположенный  по адресу:    ул.Школьная,    &lt;…&gt;,с.Касмалинка,    Ребрихинского района,    Алтайского края,    ущемляющими интересы заявителей  и  нарушающими часть 1    статьи 10    Федерального закона от 26.07.2006г.    -ФЗ «О защите конкуренции».</w:t>
        <w:br/>
        <w:t>2.    В связи с добровольным устранением ОАО «МРСК Сибири»  нарушения антимонопольного законодательства до вынесения решения по делу -ФА-АМ/04-14,    рассмотрение дела -ФА-АМ/04-14    в отношении ОАО «МРСК Сибири» прекратить,    предписание о прекращении нарушения антимонопольного законодательства  не выдавать.</w:t>
        <w:br/>
        <w:t>                                            </w:t>
        <w:br/>
        <w:t>&lt;…&gt;</w:t>
        <w:br/>
        <w:t>Согласно ст.52    Федерального закона «О защите конкуренции»,    решение может быть обжаловано в течение трех месяцев со дня его принятия в арбитражный суд.   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  </w:t>
        <w:br/>
        <w:t>Привлечение к ответственности,    предусмотренной законодательством Российской Федерации,    не освобождает от обязанности исполнить решение антимонопольного орган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4-05-08    04:1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